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0" w:after="120"/>
        <w:jc w:val="center"/>
        <w:rPr/>
      </w:pPr>
      <w:r>
        <w:rPr>
          <w:rStyle w:val="StrongEmphasis"/>
          <w:sz w:val="28"/>
          <w:szCs w:val="28"/>
        </w:rPr>
        <w:t>Обобщение и систематизация знаний по теме: «Имя прилагательное»</w:t>
      </w:r>
    </w:p>
    <w:p>
      <w:pPr>
        <w:pStyle w:val="Style14"/>
        <w:shd w:fill="FFFFFF" w:val="clear"/>
        <w:spacing w:lineRule="atLeast" w:line="240" w:before="0" w:after="1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sz w:val="28"/>
          <w:szCs w:val="28"/>
        </w:rPr>
        <w:t>Дата проведения урока: 22.11.2013 года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sz w:val="28"/>
          <w:szCs w:val="28"/>
        </w:rPr>
        <w:t>Класс: 6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материал по теме "Имя прилагательное"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использования в тексте имён прилагательны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720" w:hanging="720"/>
        <w:jc w:val="both"/>
        <w:rPr/>
      </w:pPr>
      <w:r>
        <w:rPr>
          <w:sz w:val="28"/>
          <w:szCs w:val="28"/>
        </w:rPr>
        <w:t>расширить словарный запас школьников за счёт включения в речь      прилагательны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 практическое умение находить орфограммы прилагательных в текст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умений обучающихся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sz w:val="28"/>
          <w:szCs w:val="28"/>
        </w:rPr>
        <w:t>Тип уро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бобщение, систематизация изученного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тексты для комплексного анализа, карточки для распределения по группам, для дифференцированного домашнего задания, таблицы, схемы, используемые для составления кластера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sz w:val="28"/>
          <w:szCs w:val="28"/>
        </w:rPr>
        <w:t>Используемые технические средств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ерсональный компьютер, мультимедийный проектор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sz w:val="28"/>
          <w:szCs w:val="28"/>
        </w:rPr>
        <w:t>Испльзуемая технология</w:t>
      </w:r>
      <w:r>
        <w:rPr>
          <w:sz w:val="28"/>
          <w:szCs w:val="28"/>
        </w:rPr>
        <w:t>: технология сотрудничества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урока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момент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II. "Разминка"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III. Контрольно - подготовительный этап: тренировочные упражнен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IV. Ситуация "вызова"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. Сотворчество. Деловая игр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I. Рефлекс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VII. Домашнее задание. 1 уровень- тестирование по теме. 2 уровень - анализ текста. 3 уровень - сочинение-миниатюр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ых групп - свободное или организованное учителем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берут карточки, которые содержательно объединены общей темой. Обучающимся необходимо самостоятельно организовать тематические групп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."Разминка"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"Эпиграф"</w:t>
      </w:r>
    </w:p>
    <w:p>
      <w:pPr>
        <w:pStyle w:val="Style1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Это был стройный мальчик, с красивыми и тонкими, немного мелкими чертами лица, кудрявыми белокурыми волосами, светлыми глазами и постоянной полувеселой, полурассеянной улыбкой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.С. Тургенев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смыслите текст, записанный на доске, подумайте, как он связан с темой сегодняшнего урок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Тему урока и цели учитель не объявляет: ученики должны сформулировать самостоятельно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Это фрагмент из рассказа И.С. Тургенева "Бежин луг", описание Феди. В тексте используется большое количество имен прилагательных. На уроке речь пойдет об имени прилагательном, о его роли в речи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Работа с поэтическим текстом. (Проецируется текст)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Задремали звёзды золоты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дрожало зеркало затона,</w:t>
        <w:br/>
        <w:t>Брезжит свет на заводи речные</w:t>
        <w:br/>
        <w:t>И румянит сетку небосклона.</w:t>
        <w:br/>
        <w:t>Улыбнулись сонные берёзки,</w:t>
        <w:br/>
        <w:t>Растрепали шёлковые косы.</w:t>
        <w:br/>
        <w:t>Шелестят зелёные серёж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горят серебряные рос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отрывок из стихотворения С.А. Есенина "С добрым утром!". Найдите в тексте имена прилагательные, определите, какую роль они выполняют?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С помощью прилагательных создаётся образная картина природы, которую легко можно себе представить по этому описанию. Чувствуется авторское отношение к описываемым предметам. С.А. Есенин, широко используя прилагательные, передает свое видение природы как одухотворенного, светлого и солнечного мира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"Погружение"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сновываясь на три признака, характерных для каждой самостоятельной части речи, расскажите всё об имени прилагательном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Работа в группах. Учащиеся один за другим дают характеристику имени прилагательному. Цепочку начинает учитель, задавая вопрос, ученик, ответив, сам задает вопрос следующему ученику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Контрольно-подготовительный этап урока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"Найди ошибку"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Если утверждение неверное, то поднимите руку и докажите это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т два разряда прилагательных по значению: качественные, относительные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т относительных прилагательных можно образовать степени сравнен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 прилагательные образуют краткую форму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От существительных среднего рода не могут быть образованы притяжательные прилагательные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нных прилагательных, которые имеют краткую форму, пишется суффикс - ск-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 прилагательных, образованных с помощью суффикса - ин-, пишется одно Н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НЕ с прилагательными пишется раздельно, если при прилагательном имеются слова очень, весьма, крайне, довольно, усиливающие степень проявления признак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Корректурные упражнен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ам необходимо исправить ошибки, допущенные в этом тексте, определить, какие орфограммы, изученные в разделе "Имя прилагательное", вами хорошо усвоены, а какие вызывают затруднен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очтите инструкцию по выполнению работы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Некоторые слова в тексте написаны с орфографическими ошибками. Это сделано для того, чтобы проверить, как ты усвоил(а) правила. Твоя задача - исправить все ошибки. Подготовься по памяти рассказать те правила, на которые в тексте были допущены ошибки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раннее туманное утро. Над деревней раздовались петушинные крики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ыехали, когда зоря разгаралась. Дорога шла равниной месностью. Мы распалажились на отдых на песчанном берегу озера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нце уже взошло, и на растениях блистела роса. Её капельки переливались на траве, как бусинки. Легкий ветерок каснулся серебренной глади озера. В пребрежных кустах проснулись утки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коре прибежали загарелые ребятишки и стали купаться. "Ребята, идите к нам!"- позвали они нас. Мы приняли их предлажение и с наслождением окунулись в прохладную воду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 было прекрасное, а впереди нас ожидал длиный день.</w:t>
      </w:r>
    </w:p>
    <w:p>
      <w:pPr>
        <w:pStyle w:val="Style14"/>
        <w:shd w:fill="FFFFFF" w:val="clear"/>
        <w:spacing w:lineRule="atLeast" w:line="240"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Усвоение каких правил правописания проверяется в упражнении? (Корни с чередованием гласных, н-нн в прилагательных, правописание окончаний прилагательных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анализируют каждое предложение. Записывают исправленные слова в тетрадь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. "Сотворчество"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Деловая игра. Комплексный анализ текст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 учёные, нужно исследовать текст. Вам необходимо понаблюдать за "жизнью" прилагательных в тексте, увидеть, как прилагательное побуждает к работе наше воображение и мысль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Класс делится на 6 групп, которые были сформированы еще в начале урока. Каждая группа получает индивидуальное задание.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1, 4 групп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текстоведческий анализ текст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у, основную мысль, стиль, тип речи данного текста. Какова роль прилагательных в тексте?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, 5 групп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орфографический анализ текста. Найдите в тексте орфограммы прилагательных, объясните правописание слов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, 6 групп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пунктуационный анализ текста</w:t>
      </w:r>
      <w:r>
        <w:rPr>
          <w:b/>
          <w:bCs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иближение весны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ихо в лесу. Лиловые длинные тени лежат на сугробах. По нежно-голубому весеннему небу плывут легкие облак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сли прислушаться, можно услышать, как тихо дышит, пробуждается зимний лес. Он живет в эти дни невидной и неслышной жизнью, которая доступна только зоркому глазу и чуткому уху. Вот по-весеннему попискивают, возятся шустрые черноголовые синички. На макушке сухого звонкого дерева пустил весеннюю торжественную трель лесной барабанщик дятел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азднично в весеннем солнечном лесу. На сугробах уже появились стеклянные кружева. Высятся на солнце медно-бронзовые стволы сосен. Жесткие вечнозеленые ветки багульника показались у пригретого мартовским солнцем высокого пн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коро начнется настоящая, бурная весна!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т каждой группы выступает с результатами исследован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имер выполнения задания группой 1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"Данный текст - описание природы. Типовым значением для него служит предмет и его признак. Тема текста - приближение весны. Основная мысль заключается в предложении: "Празднично в весеннем солнечном лесу". Но пробуждение природы доступно "только зоркому глазу и чуткому уху". Стиль текста - художественный. В тексте много прилагательных, благодаря которым мы ощущаем дыхание весны, стремление всего живого к солнцу. Олицетворения подчеркивают, что природа - одухотворенный мир. Прилагательные придают тексту мелодичность и особый ритм. Звучит могучая музыка весны как музыка жизни...")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 "Кластер"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аждой группе необходимо создать коллективный опорный сигнал по теме "Что я знаю об имени прилагательном". Для составления кластера можно использовать таблицы, схемы по русскому языку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. Рефлексивный этап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синквейн, отвечающий по содержанию изучаемой теме. В нем должны отразиться цели урока, которые вы сформулировали в начале нашей работ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мер пятистишья, составленного обучающимися:</w:t>
      </w:r>
    </w:p>
    <w:p>
      <w:pPr>
        <w:pStyle w:val="Style14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- Призна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акой разнообразный,</w:t>
        <w:br/>
        <w:t>Определит, опишет, охарактеризует имя...</w:t>
        <w:br/>
        <w:t>О, прилагательное, ты украшение нашей речи!</w:t>
        <w:br/>
        <w:t>Тебя нам надо знать, беречь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ся работа групп. Оценивание, участие в разработке домашнего задан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I. Домашнее задание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 уровень - тестирование по теме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уровень - анализ текст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 уровень - сочинение-миниатюра на тему "Приближение весны" с использованием средств выраз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13:00Z</dcterms:created>
  <dc:creator>02</dc:creator>
  <dc:description/>
  <cp:keywords/>
  <dc:language>en-US</dc:language>
  <cp:lastModifiedBy>02</cp:lastModifiedBy>
  <dcterms:modified xsi:type="dcterms:W3CDTF">2016-01-19T12:13:00Z</dcterms:modified>
  <cp:revision>2</cp:revision>
  <dc:subject/>
  <dc:title>Обобщение и систематизация знаний по теме: «Имя прилагательное»</dc:title>
</cp:coreProperties>
</file>